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РОВЕДЕНИЯ ТРЕНИНГОВ В 2018 ГОДУ ПО ПРОГРАММАМ КОРПОРАЦИИ МСП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268"/>
        <w:gridCol w:w="5528"/>
        <w:gridCol w:w="38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(ы) проведения тренинг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тренин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бизнес-тренера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Бизнес-эксперт: Портал бизнес-навигатора МС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     ул. Ползунова,7 (Сибирская академия финансов и банковского дел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цева Виктория Викторовна       (МАУ «ГЦРП»)                                8 (383) 227-59-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     ул. Ползунова,7 (Сибирская академия финансов и банковского дел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цева Виктория Викторовна       (МАУ «ГЦРП»)                                8 (383) 227-59-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инкубатор в наукограде Кольцово           (р.п. Кольцово,  ул. Технопарковая, 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юшина Юлия Андреевна           (ГУП НОЦРПП)                               8 (383) 203-46-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/mspnso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инкубатор в наукограде Кольцово           (р.п. Кольцово,  ул. Технопарковая, 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юшина Юлия Андреевна           (ГУП НОЦРПП)                               8 (383) 203-46-76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Участие в государственных закупк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  ул. Троллейная, 87/1, корпус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цева Виктория Викторовна       (МАУ «ГЦРП»)                                8 (383) 227-59-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  ул. Троллейная, 87/1, корпус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цева Виктория Викторовна       (МАУ «ГЦРП»)                                8 (383) 227-59-79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 Генерация бизнес-ид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сибирск,  ул. Шевченко, 15                       Клуб бизнес коммуника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ынин Михаил Викторович (МАУ «ГЦРП»)                                8 (383) 227-59-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сибирск,  ул. Шевченко, 15                       Клуб бизнес коммуника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ынин Михаил Викторович (МАУ «ГЦРП»)                                8 (383) 227-59-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сибирск,  ул. Шевченко, 15                       Клуб бизнес коммуника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ынин Михаил Викторович (МАУ «ГЦРП»)                                8 (383) 227-59-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/mspnso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инкубатор в наукограде Кольцово           (р.п. Кольцово,  ул. Технопарковая, 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юшина Юлия Андреевна           (ГУП НОЦРПП)                               8 (383) 203-46-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сибирск,  ул. Шевченко, 15                       Клуб бизнес коммуника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цева Виктория Викторовна       (МАУ «ГЦРП»)                                8 (383) 227-59-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сибирск,  ул. Шевченко, 15                       Клуб бизнес коммуника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ынин Михаил Викторович (МАУ «ГЦРП»)                                8 (383) 227-59-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/mspnso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инкубатор в наукограде Кольцово           (р.п. Кольцово,  ул. Технопарковая, 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юшина Юлия Андреевна           (ГУП НОЦРПП)                               8 (383) 203-46-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сибирск,  ул. Шевченко, 15                       Клуб бизнес коммуника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ынин Михаил Викторович (МАУ «ГЦРП»)                                8 (383) 227-59-71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 Азбука предприним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 – 06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  ул. Троллейная, 87/1, корпус 1  Бизнес-инкуб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ынин Михаил Викторович (МАУ «ГЦРП»)                                8 (383) 227-59-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 – 15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  ул. Троллейная, 87/1, корпус 1  Бизнес-инкуб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ынин Михаил Викторович (МАУ «ГЦРП»)                                8 (383) 227-59-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/mspnso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 – 17.08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инкубатор в наукограде Кольцово           (р.п. Кольцово, ул. Технопарковая, 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юшина Юлия Андреевна           (ГУП НОЦРПП)                               8 (383) 203-46-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sp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 – 28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 ул. Троллейная, 87/1, корпус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цева Виктория Викторовна       (МАУ «ГЦРП»)                                8 (383) 227-59-79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 Школа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 – 16.1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  ул. Троллейная, 87/1, корпус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цева Виктория Викторовна       (МАУ «ГЦРП»)                                8 (383) 227-59-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/mspnso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 – 08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инкубатор в наукограде Кольцово           (р.п. Кольцово,  ул. Технопарковая, 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юшина Юлия Андреевна           (ГУП НОЦРПП)                               8 (383) 203-46-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 – 12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 ул. Троллейная, 87/1, корпус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ынин Михаил Викторович (МАУ «ГЦРП»)                                8 (383) 227-59-71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 Повышение производительности труда субъектами МСП. Бережливое производ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/mspnso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инкубатор в наукограде Кольцово           (р.п. Кольцово,  ул. Технопарковая, 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юшина Юлия Андреевна           (ГУП НОЦРПП)                               8 (383) 203-46-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/mspnso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инкубатор в наукограде Кольцово          (р.п. Кольцово,  ул. Технопарковая, 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юшина Юлия Андреевна           (ГУП НОЦРПП)                               8 (383) 203-46-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ул. Троллейная, 87/1, корпус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цева Виктория Викторовна       (МАУ «ГЦРП»)                                8 (383) 227-59-79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 Юридические аспекты предпринимательства и система налогообложения (модуль №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сибирск,  ул. Шевченко, 15                       Клуб бизнес коммуника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ынин Михаил Викторович (МАУ «ГЦРП»)                                8 (383) 227-59-71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 Финансовая поддержка (модуль №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mispn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сибирск,  ул. Шевченко, 15                       Клуб бизнес коммуника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ынин Михаил Викторович (МАУ «ГЦРП»)                                8 (383) 227-59-7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4:56:00Z</dcterms:created>
  <dc:creator>Зеленцова Алсу Тагировна</dc:creator>
  <dc:description/>
  <dc:language>en-US</dc:language>
  <cp:lastModifiedBy>Зеленцова Алсу Тагировна</cp:lastModifiedBy>
  <cp:lastPrinted>2018-06-26T14:55:00Z</cp:lastPrinted>
  <dcterms:modified xsi:type="dcterms:W3CDTF">2018-06-26T09:48:00Z</dcterms:modified>
  <cp:revision>13</cp:revision>
  <dc:subject/>
  <dc:title/>
</cp:coreProperties>
</file>