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Программы обучения для начинающих и действующих представителей малого и среднего предпринимательства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28"/>
          <w:szCs w:val="28"/>
        </w:rPr>
        <w:t>Уважаемые представители малого и среднего предпринимательства!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Федеральная корпорация по развитию малого и среднего предпринимательства» (далее - Корпорация) совместно с российскими общественными организациями и высшими учебными заведениями, осуществляющими деятельность в области поддержки предпринимательства, разработаны две обучающие программы «Азбука предпринимателя» и «Школа предпринимательства»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Азбука предпринимателя» нацелена на обучение потенциальных и начинающих предпринимателей разработке бизнес-плана с целью дальнейшей реализации разработанного бизнес-проекта и запуску нового дел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а предпринимательства» нацелена на обучение действующих предпринимателей, желающих развить, расширить или перепрофилировать свой бизнес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наиболее приемлемой бизнес-идеи, Корпорацией разработан модуль «Генерация бизнес-идеи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программам обучения Корпорации разработан комплект модулей – это отдельные издания по различным направлениям предпринимательской деятельности и существующим инструментам поддержки субъектов малого и среднего предпринимательства (далее - СМиСП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детально с программами обучения можно ознакомиться на сайте Корпорации в разделе «Программы обучения Корпорации МСП» (http://corpmsp.ru/programmy-obucheniya-korporatsii-msp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2 полугодии 2018 года указанные программы будут дополнены обучающей программой АО «Корпорация МСП», направленной на повышение производительности труда субъектами МСП, направленных, в том числе, на содействие в технологическом развитии, трансфере технологий, тиражировании лучших практик по организации производственных процессов и труда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бучение по программам АО «Корпорация «МСП» можно пройти как самостоятельно, так и посетив тренинги в </w:t>
      </w:r>
      <w:hyperlink r:id="rId2">
        <w:r>
          <w:rPr>
            <w:rStyle w:val="InternetLink"/>
            <w:sz w:val="28"/>
            <w:szCs w:val="28"/>
          </w:rPr>
          <w:t>организациях, образующих инфраструктуру поддержки СМиСП</w:t>
        </w:r>
      </w:hyperlink>
      <w:r>
        <w:rPr>
          <w:sz w:val="28"/>
          <w:szCs w:val="28"/>
        </w:rPr>
        <w:t xml:space="preserve"> (МАУ «Городской центр развития предпринимательства» г. Новосибирск, ГУП «Новосибирский областной центр развития промышленности и предпринимательства»), реализующих программы обучения Корпо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граммам Корпорации – бесплатное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383) 238 62 00 - отдел развития малого и среднего предпринимательства управления промышленности и предпринимательства Минпромторга НС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тренингов в 2018 году по ссылке ниж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right="-36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rpmsp.ru/programmy-obucheniya-korporatsii-msp/perechen-organizatsi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0:00Z</dcterms:created>
  <dc:creator>Пользователь</dc:creator>
  <dc:description/>
  <cp:keywords/>
  <dc:language>en-US</dc:language>
  <cp:lastModifiedBy>Ирина</cp:lastModifiedBy>
  <cp:lastPrinted>2018-06-28T16:39:00Z</cp:lastPrinted>
  <dcterms:modified xsi:type="dcterms:W3CDTF">2018-06-28T09:39:00Z</dcterms:modified>
  <cp:revision>14</cp:revision>
  <dc:subject/>
  <dc:title/>
</cp:coreProperties>
</file>